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ŠIAULIŲ MIESTO PEDAGOGINĖ PSICHOLOGINĖ TARNYBA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stybės biudžetinė įstaiga,   Pakalnės g. 6a, LT- 76293 Šiaulia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8 41) 526 048 / 525 728, faks. (8 41) 526 048,   el. p. ppt@siauliai.l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uomenys kaupiami ir saugomi Juridinių asmenų registre, kodas 19547136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2011 m. 9 MĖNESIŲ TARPINIŲ FINANSINIŲ ATASKAITŲ RINKINIO AIŠKINAMASIS RAŠTAS</w:t>
      </w:r>
    </w:p>
    <w:p>
      <w:pPr>
        <w:pStyle w:val="TextBodyIndent"/>
        <w:ind w:hanging="0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Šiaulių miesto pedagoginė psichologinė tarnyba (toliau Tarnyba) – biudžetinė įstaiga, finansuojama iš Mokinio krepšelio ir miesto savivaldybės biudžeto lėšų. Tarnybos adresas – Pakalnės g. 6a, Šiauliai. Įstaigos kodas – 195471366. Pagrindinė tarnybos veiklos rūšis – švietimo tarnybų veiklos reguliavimas (kodas 75.12.20). Tarnyba teikia pedagoginę – psichologinę pagalbą Šiaulių miesto ikimokyklinio ir mokyklinio amžiaus vaikams, jų tėvams (globėjams) ir pedagogams. Tarnyboje dirba 28 darbuotojai, iš kurių 25 – pedagogai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Tarnyba neturi kontroliuojamųjų arba asocijuotųjų subjektų, filialų ar kitų struktūrinių padalinių.</w:t>
      </w:r>
    </w:p>
    <w:p>
      <w:pPr>
        <w:pStyle w:val="TextBodyIndent"/>
        <w:rPr/>
      </w:pPr>
      <w:r>
        <w:rPr>
          <w:b/>
          <w:sz w:val="22"/>
          <w:szCs w:val="22"/>
        </w:rPr>
        <w:t>Finansinės būklės ataskaitos pagal 2011 m. rugsėjo 30 d. duomenis sumų paaiškinimas:</w:t>
      </w:r>
    </w:p>
    <w:p>
      <w:pPr>
        <w:pStyle w:val="TextBodyIndent"/>
        <w:rPr/>
      </w:pPr>
      <w:r>
        <w:rPr>
          <w:sz w:val="22"/>
          <w:szCs w:val="22"/>
        </w:rPr>
        <w:t>1. A. Ilgalaikis turtas – 37482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Ši suma susidaro iš: 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kompiuterinės įrangos vertės likučio (PBSP sąskaita Nr. 1208) – 24352 Lt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išankstinio apmokėjimo už ilgalaikį turtą pagal 2004 m. rugsėjo 17 d. Jungtinės veiklos sutarties Nr. SŽ-1005  4.5 punktą  Specialiosios pedagogikos ir psichologijos centrui likučio ( PBSP sąskaita Nr. 1210) – 13130 Lt</w:t>
      </w:r>
    </w:p>
    <w:p>
      <w:pPr>
        <w:pStyle w:val="TextBodyIndent"/>
        <w:rPr/>
      </w:pPr>
      <w:r>
        <w:rPr>
          <w:sz w:val="22"/>
          <w:szCs w:val="22"/>
        </w:rPr>
        <w:t>2. C. Trumpalaikis turtas – 29800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Ši suma susidaro iš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gautinų finansavimo sumų kitoms išlaidoms likučio (PBSP sąskaita Nr. 222) – 500 Lt; </w:t>
      </w:r>
    </w:p>
    <w:p>
      <w:pPr>
        <w:pStyle w:val="TextBodyInden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) sukauptų gautinų sumų likučio (PBSP sąskaita Nr. 228) – 26462 Lt, į kurias patenka sukauptos gautinos sumos darbuotojų atostoginiams apmokėti 26043 Lt ir 419 Lt  skola VSDFV Šiaulių skyriui; 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kitų gautinų sumų už suteiktas paslaugas likučio (PBSP sąskaita Nr. 229) – 420 Lt;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pinigų likučio atsiskaitomosiose sąskaitose (PBSP sąskaita Nr. 24) – 2418 Lt, iš kurių 705 Lt biudžetinėje sąskaitoje ir 1713 Lt paramos ir labdaros sąskaitoje.</w:t>
      </w:r>
    </w:p>
    <w:p>
      <w:pPr>
        <w:pStyle w:val="TextBodyIndent"/>
        <w:rPr/>
      </w:pPr>
      <w:r>
        <w:rPr>
          <w:sz w:val="22"/>
          <w:szCs w:val="22"/>
        </w:rPr>
        <w:t xml:space="preserve">3. Iš viso turto – </w:t>
      </w:r>
      <w:r>
        <w:rPr>
          <w:b/>
          <w:sz w:val="22"/>
          <w:szCs w:val="22"/>
        </w:rPr>
        <w:t>67282 Lt</w:t>
      </w:r>
      <w:r>
        <w:rPr>
          <w:sz w:val="22"/>
          <w:szCs w:val="22"/>
        </w:rPr>
        <w:t>, kurį sudaro Finansinės būklės ataskaitos A+C straipsniai.</w:t>
      </w:r>
    </w:p>
    <w:p>
      <w:pPr>
        <w:pStyle w:val="TextBodyIndent"/>
        <w:rPr/>
      </w:pPr>
      <w:r>
        <w:rPr>
          <w:sz w:val="22"/>
          <w:szCs w:val="22"/>
        </w:rPr>
        <w:t>4. D. Finansavimo sumos – 40400 Lt (pridedamas 20-ojo VSAFAS „Finansavimo sumos“ 4 priedas „Finansavimo sumos pagal šaltinį, tikslinę paskirtį ir jų pokyčiai per ataskaitinį laikotarpį“).</w:t>
      </w:r>
    </w:p>
    <w:p>
      <w:pPr>
        <w:pStyle w:val="TextBodyIndent"/>
        <w:rPr/>
      </w:pPr>
      <w:r>
        <w:rPr>
          <w:sz w:val="22"/>
          <w:szCs w:val="22"/>
        </w:rPr>
        <w:t>5. E. Įsipareigojimai – 26462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Ši suma susidaro iš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su darbo santykiais susijusių įsipareigojimų likučio (PBSP sąskaita Nr. 692) – 419 Lt;</w:t>
      </w:r>
    </w:p>
    <w:p>
      <w:pPr>
        <w:pStyle w:val="TextBodyInden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sukauptų mokėtinų sumų darbuotojams (atostoginių) likučio (PBSP sąskaita Nr. 695) – 26043 Lt</w:t>
      </w:r>
    </w:p>
    <w:p>
      <w:pPr>
        <w:pStyle w:val="TextBodyIndent"/>
        <w:rPr/>
      </w:pPr>
      <w:r>
        <w:rPr>
          <w:sz w:val="22"/>
          <w:szCs w:val="22"/>
        </w:rPr>
        <w:t>6. F. Grynasis turtas – 420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Ši suma susidaro iš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2010 metais pervestos į biudžetą, bet nepanaudotos įmokų už suteiktas paslaugas dalies (PBSP sąskaita Nr. 31) – 340 Lt;</w:t>
      </w:r>
    </w:p>
    <w:p>
      <w:pPr>
        <w:pStyle w:val="TextBodyInden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2011 m. II ketvirtyje į biudžetą pervestos už suteiktas paslaugas sumos – 80 Lt</w:t>
      </w:r>
    </w:p>
    <w:p>
      <w:pPr>
        <w:pStyle w:val="TextBodyIndent"/>
        <w:ind w:left="900" w:hanging="180"/>
        <w:rPr/>
      </w:pPr>
      <w:r>
        <w:rPr>
          <w:sz w:val="22"/>
          <w:szCs w:val="22"/>
        </w:rPr>
        <w:t xml:space="preserve">7. Iš viso finansavimo sumų, įsipareigojimų ir grynojo turto – </w:t>
      </w:r>
      <w:r>
        <w:rPr>
          <w:b/>
          <w:sz w:val="22"/>
          <w:szCs w:val="22"/>
        </w:rPr>
        <w:t>67282 Lt</w:t>
      </w:r>
      <w:r>
        <w:rPr>
          <w:sz w:val="22"/>
          <w:szCs w:val="22"/>
        </w:rPr>
        <w:t xml:space="preserve">   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Veiklos rezultatų ataskaitos pagal 2011 m. rugsėjo 30 d. duomenis sumų paaiškinimas: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>8. A. Pagrindinės veiklos pajamos – 489602 Lt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Ši suma susidarė iš: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panaudotų finansavimo sumų iš valstybės biudžeto kitoms išlaidoms pajamų  (PBSP sąskaita Nr. 7024) – 397515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panaudotų finansavimo sumų iš savivaldybės biudžeto nepiniginiam turtui įsigyti pajamų  (PBSP sąskaita Nr. 7015) – 594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panaudotų finansavimo sumų iš savivaldybės biudžeto kitoms išlaidoms pajamų  (PBSP sąskaita Nr. 7025) –  90027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panaudotų finansavimo sumų iš kitų šaltinių nepiniginiam turtui įsigyti pajamų (PBSP sąskaita Nr. 7017) – 1386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) apskaičiuotų už suteiktas paslaugas pajamų (PBSP sąskaita Nr. 741) – 80 Lt 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>9. B. Pagrindinės veiklos sąnaudos –489522 Lt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Ši suma susidaro iš : 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darbo užmokesčio sąnaudų (PBSP sąskaita Nr. 8701) – 370712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socialinio draudimo sąnaudų (PBSP sąskaita Nr. 8702) – 114349 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) ilgalaikio turto nusidėvėjimo ir amortizacijos sąnaudų (PBSP sąskaita Nr. 8703) – 1153 Lt; 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komunalinių paslaugų ir ryšių sąnaudų (PBSP sąskaita Nr. 8704) – 1369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) komandiruočių sąnaudų (PBSP sąskaita Nr. 8705) – 663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) sunaudotų atsargų savikainos (PBSP sąskaita Nr. 8710) – 827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) kitų paslaugų sąnaudų (PBSP sąskaita Nr. 8712) – 449 Lt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10. J. Grynasis perviršis ar deficitas – </w:t>
      </w:r>
      <w:r>
        <w:rPr>
          <w:b/>
          <w:sz w:val="22"/>
          <w:szCs w:val="22"/>
        </w:rPr>
        <w:t>80 Lt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Direktorė                                                                                                                                Janina Urnikienė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Vyr. buhalterė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A. Berzinienė, 52 60 43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t-L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8:00Z</dcterms:created>
  <dc:creator>Sekret</dc:creator>
  <dc:description/>
  <cp:keywords/>
  <dc:language>en-US</dc:language>
  <cp:lastModifiedBy>Adelija</cp:lastModifiedBy>
  <cp:lastPrinted>2011-10-24T12:46:00Z</cp:lastPrinted>
  <dcterms:modified xsi:type="dcterms:W3CDTF">2011-10-24T09:47:00Z</dcterms:modified>
  <cp:revision>31</cp:revision>
  <dc:subject/>
  <dc:title> </dc:title>
</cp:coreProperties>
</file>